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60" w:hanging="18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Приложение № 1</w:t>
      </w:r>
    </w:p>
    <w:p>
      <w:pPr>
        <w:pStyle w:val="Normal"/>
        <w:spacing w:lineRule="auto" w:line="240" w:before="0" w:after="0"/>
        <w:ind w:left="102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 долгосрочной целевой Программе             «Развитие малого и среднего предпринимательства на территории Дальнереченского городского округа на 2013-2015  годы», утвержденной постановлением администрации Дальнереченского городского округа</w:t>
      </w:r>
    </w:p>
    <w:p>
      <w:pPr>
        <w:pStyle w:val="Normal"/>
        <w:spacing w:lineRule="auto" w:line="240" w:before="0" w:after="0"/>
        <w:ind w:left="1026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от 17.09.2012 г.  № 110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реализации основных мероприятий долгосрочной целевой программы </w:t>
      </w:r>
    </w:p>
    <w:p>
      <w:pPr>
        <w:pStyle w:val="Normal"/>
        <w:spacing w:lineRule="auto" w:line="240" w:before="0" w:after="0"/>
        <w:ind w:right="-19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малого и среднего предпринимательства </w:t>
      </w:r>
      <w:r>
        <w:rPr/>
        <w:t>на территории Дальнереченского городского округа на 2013-2015 годы»</w:t>
      </w:r>
    </w:p>
    <w:tbl>
      <w:tblPr>
        <w:tblW w:w="19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"/>
        <w:gridCol w:w="3420"/>
        <w:gridCol w:w="180"/>
        <w:gridCol w:w="180"/>
        <w:gridCol w:w="3060"/>
        <w:gridCol w:w="1620"/>
        <w:gridCol w:w="95"/>
        <w:gridCol w:w="1345"/>
        <w:gridCol w:w="1260"/>
        <w:gridCol w:w="1260"/>
        <w:gridCol w:w="20"/>
        <w:gridCol w:w="880"/>
        <w:gridCol w:w="109"/>
        <w:gridCol w:w="701"/>
        <w:gridCol w:w="90"/>
        <w:gridCol w:w="900"/>
        <w:gridCol w:w="1260"/>
        <w:gridCol w:w="1260"/>
        <w:gridCol w:w="1260"/>
      </w:tblGrid>
      <w:tr>
        <w:trPr>
          <w:trHeight w:val="38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мероприятия</w:t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выполнения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  </w:t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</w:t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я</w:t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едеральный</w:t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раевой бюджет)</w:t>
            </w:r>
          </w:p>
          <w:p>
            <w:pPr>
              <w:pStyle w:val="Normal"/>
              <w:spacing w:lineRule="auto" w:line="240" w:before="0" w:after="0"/>
              <w:ind w:left="-40" w:right="-190" w:firstLine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96" w:right="-190" w:firstLine="8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spacing w:lineRule="auto" w:line="240" w:before="0" w:after="0"/>
              <w:ind w:left="-896" w:right="-190" w:firstLine="8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</w:t>
            </w:r>
          </w:p>
          <w:p>
            <w:pPr>
              <w:pStyle w:val="Normal"/>
              <w:spacing w:lineRule="auto" w:line="240" w:before="0" w:after="0"/>
              <w:ind w:left="-896" w:right="-190" w:firstLine="8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ия</w:t>
            </w:r>
          </w:p>
          <w:p>
            <w:pPr>
              <w:pStyle w:val="Normal"/>
              <w:spacing w:lineRule="auto" w:line="240" w:before="0" w:after="0"/>
              <w:ind w:left="-896" w:right="-190" w:firstLine="8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ind w:left="-896" w:right="-190" w:firstLine="89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-896" w:right="-190" w:firstLine="89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</w:t>
            </w:r>
          </w:p>
          <w:p>
            <w:pPr>
              <w:pStyle w:val="Normal"/>
              <w:tabs>
                <w:tab w:val="clear" w:pos="708"/>
                <w:tab w:val="left" w:pos="10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ценах соответствующих лет)</w:t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158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ое, организационное и аналитическое обеспечение деятельности субъектов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ого и среднего предпринимательства Дальнереченского городского округа</w:t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анализ действующих нормативных правовых актов в сфере регулирования малого и среднего предпринимательства в ДГО  в рамках установленных полномочий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истемы нормативно – правового регулирования развития малого и среднего предпринимательства ДГО на муниципальном уров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, ОПиПР,</w:t>
            </w:r>
          </w:p>
          <w:p>
            <w:pPr>
              <w:pStyle w:val="Normal"/>
              <w:spacing w:lineRule="auto" w:line="240" w:before="0" w:after="0"/>
              <w:ind w:left="-468" w:firstLine="4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МС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заседаний Совета по развитию малого и среднего предпринимательства на территории ДГ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работы системы поддержки предпринимательской деятельности, получение аналитических материалов, обоснованных рекомендаций, необходимых для разработки мер, регулирующих предпринимательскую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П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МС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ого мониторинга состояния малого и среднего предпринимательства на территории ДГ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/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нформационно–аналитическими материалами о развитии малого и среднего предпринимательства ДГО общегородских, межрегиональных, международных мероприятий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принятия решений о поддержке администрацией города Владивостока субъектов предпринима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й деятельности, хранение и актуализация информации о субъектах предпринимательства и обеспечение оперативного доступа к 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субъектов малого и среднего предпринимательства - получателей поддержк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/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ая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 Дальнереченского городского округа</w:t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ая  поддержка субъектов малого и среднего предпринимательства, производящих и (или) реализующих товары (работы, услуги), предназначенные для внутреннего рынка Российской Федерации и (или) экспор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осуществляется в виде: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доступа предпринимателей к кредитным и иным финансовым 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ам для 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 бизне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ПР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вопросам предоставления финансовой поддержки субъектам 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мещения части затрат, связанных с уплатой процентов по кредитам, привлеченным в кредитных организациях субъектами малого и среднего предпринимательства, производящими и (или) реализующими товары (работы, услуги)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ъема частичного обеспечения по обязательствам субъектов малого и среднего предпринимательства, основанным на кредитных договор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ПР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вопросам предоставления финансовой поддержки субъектам 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я части затрат субъектов малого  предпринимательства, связанных с приобретением основных средств (оборудования) для ведения основного вида деятельност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издержек субъектов МСП по преодолению барьера вхождения на рынок и осуществлению отдельных направлени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ПР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вопросам предоставления финансовой поддержки субъектам 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я части затрат субъектов малого и среднего предпринимательства, производящих и (или) реализующих товары (работы, услуги), связанных с технологическим присоединением и подключением к системам коммунальной инфраструктуры (электро-, тепло-, водоснабжение и водоотведение) объектов недвижимости, необходимых для осуществления предпринимательской деятель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/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ПР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вопросам предоставления финансовой поддержки субъектам 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я части затрат субъектов малого предпринимательства, производящих и реализующих товары (работы, услуги),  связанных с проведением на предприятиях субъектов малого предпринимательства энергетических обследований, работ в области энергосбережения и повышения энергетической эффективности в рамках энергосервисных договоров (контрактов), программ по реализации энергосбережения, включая затраты на приобретение и внедрение инновационных технологий, оборудования и материалов, технологического присоединения к объектам электросетевого хозяйства и к источникам электроснабжения энергопринимающих устройств, максимальная мощность которых составляет до 500 кВт включительно (с учетом ранее присоединенной в данной точке присоединения мощности), а также объектов инфраструктуры поддержки субъектов малого предпринимательства и сельхозпроизводителей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ъема частичного обеспечения по обязательствам субъектов малого предпринимательства, в рамках энергосервисных договоров (контракт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ПР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вопросам предоставления финансовой поддержки субъектам 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5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я части затрат (планируемых и (или) фактически произведенных) субъектов малого предпринимательства, производящих и реализующих товары (работы, услуги), связанных с регистрацией юридического лица, индивидуального предпринимателя, началом предпринимательской деятельности, выплатами по передаче прав на франшизу (паушальный взнос),  в виде грантов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енсация издержек субъектов малого предпринимательства по преодолению барьера вхождения на рынок и осуществлению отдельных направлений деятель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ПР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вопросам предоставления финансовой поддержки субъектам 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5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я части затрат субъектов малого и среднего предпринимательства, производящих и реализующих товары (работы, услуги), связанных с оплатой услуг по подтверждению соответствия в форме принятия декларации о соответствии и (или) обязательной сертификации продукции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ъема частичного обеспечения по обязательствам субъектов малого и среднего предпринимательства, основанным на договорах сертификации (декларации)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ПР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вопросам предоставления финансовой поддержки субъектам 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ещение  части затрат за потреблённую электроэнергию предприятиям малого и среднего  бизнеса, при осуществлении производственной деятельности, направленной на поставку  товаров (работ, услуг) собственного производства на внутренние рынки Российской Федерации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предприятий местных производителей осуществляющих производственную деятельность, направленную на поставку товаров собственного производства на внутренние рынки РФ</w:t>
            </w:r>
          </w:p>
          <w:p>
            <w:pPr>
              <w:pStyle w:val="HTM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ПР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вопросам предоставления финансовой поддержки субъектам 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1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я части затрат, связанных с уплатой лизинговых платежей по договорам финансовой аренды (лизинга), заключенным не ранее 1 января 2005 года на срок не более пяти ле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9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организаций, образующих инфраструктуру поддержки субъектов малого и среднего предпринимательства,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формирующих благоприятные условия для развития субъектов малого и среднего предпринимательства Д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осуществляющих  проведение мероприятий по повышению эффективности и конкурентоспособности субъектов малого и среднего предпринимательства, в том числе производящих инновационные товары (работы, услуги) и (или) внедряющих технологические инновации (далее - малые инновационные компании);</w:t>
            </w:r>
          </w:p>
          <w:p>
            <w:pPr>
              <w:pStyle w:val="ConsPlusNormal"/>
              <w:widowControl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ъектам малого и среднего предпринимательства   комплексных услуг по всему спектру предпринимательск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ПР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вопросам предоставления финансовой поддержки субъектам 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Имущественная поддержка субъектов малого и среднего предпринимательства и организаций, образующих инфраструктуру поддержки субъектов  малого и среднего предпринимательства Дальнереченского городского округа</w:t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арендаторам муниципального имущества из числа субъектов малого и среднего предпринимательства преимущественного права выкупа  арендуемого недвижимого муниципального имущества в рамках приватизации муниципального имуществ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еимущественного права выкупа арендуемого недвижимого муниципального имущества субъектами малого и среднего предприним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имущества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Г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 или аукционов на право заключения договоров аренды недвижимого муниципального имущества, включенного в Перечень объектов муниципального имущества свободного от прав третьих лиц (за исключением имущественных прав субъектов малого и среднего предпринимательства), используемого в целях предоставления его во владение (или) в пользование на долгосрочной основе субъектам малого и среднего предпринимательства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алых и средних предприятий и организаций инфраструктуры поддержки малого и среднего предпринимательства ДГО нежилыми помещ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имущества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Г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Перечня объектов муниципального имущества свободного от прав третьих лиц (за исключением имущественных прав субъектов малого и среднего предпринимательства), используемого в целях предоставления его во владение (или) в пользование на долгосрочной основе субъектам малого и среднего предпринимательства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имущества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Г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right="-19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ая поддержка субъектов малого и среднего предпринимательства Дальнереченского городского округа</w:t>
            </w:r>
          </w:p>
          <w:p>
            <w:pPr>
              <w:pStyle w:val="Normal"/>
              <w:spacing w:lineRule="auto" w:line="240" w:before="0" w:after="0"/>
              <w:ind w:left="360"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средствах массовой информации, а также на официальном Интернет-сайте ДГО материалов о развитии малого и среднего предпринимательства в ДГО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предпринимателей о развитии малого и среднего предпринимательства, о решении проблем организации и ведения бизнеса, развитие системы информационной поддержки малого и среднего предпринимательства ДГО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ПР,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дело-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а официальном Интернет- сайте ДГО на странице «Малый бизнес» раздела для безвозмездного размещения информации о субъектах малого и среднего предпринимательства, занимающихся продвижением продукции (товаров, работ, услуг) собственного производств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й поддержки субъектам малого и среднего предпринимательства, занимающихся продвижением продукции собственного производства для расширения сфер сбы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ПР,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дело-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издание информационно-справочных пособий для предпринимателе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дготовка и согласование  муниципального контракта на оказание услуг по подготовке и изданию информационно – справочного пособ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предпринимателей ДГО, развитие  системы информационной поддержки малого и среднего предпринимательства   г. Владивосто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ПР, отдел закупок админ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 ДГ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158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-19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онная поддержка субъектов малого и среднего предпринимательства Дальнереченского городского округа</w:t>
            </w:r>
          </w:p>
          <w:p>
            <w:pPr>
              <w:pStyle w:val="Normal"/>
              <w:spacing w:lineRule="auto" w:line="240" w:before="0" w:after="0"/>
              <w:ind w:left="360"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ференций, рабочих встреч и «круглых столов» по вопросам малого предпринимательства с участием представителей государственной власти, структур поддержки малого и среднего предпринимательств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ственных объединений предпринимателей и средств массовой информации. Организация и проведение обучающих семинаров, курсов и тренинг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профессиональных возможностей начинающих предпринимателей и действующих малых и средних предприятий ,     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предпринимателей по основным направлениям предпринимательской деятельности ,  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 участию в подготовке рекомендаций по решению проблем малого и среднего предпринимательства, формирование положительного общественного мнения о малом и среднем предприниматель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поддержки субъектам малого и среднего предпринимательства в области подготовки, 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одготовки и повышения квалификации кад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ПР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-19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ширение деловых возможностей субъектов малого и среднего предпринимательства Дальнереченского городского округа</w:t>
            </w:r>
          </w:p>
          <w:p>
            <w:pPr>
              <w:pStyle w:val="Normal"/>
              <w:spacing w:lineRule="auto" w:line="240" w:before="0" w:after="0"/>
              <w:ind w:left="360"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убъектов малого и среднего предпринимательства – производителей продукции (услуг) к выполнению заказов на поставки товаров, выполнение работ, оказание услуг для муниципальных нужд, в том числе в сферах образования, здравоохранения, жилищно-коммунального хозяйства,  экологии и социальной защиты: от 10 до 20% общего годового объема поставок товаров, выполненных работ, оказанных усл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малого и среднего бизнеса в сферу городского хозяйства, создание конкурентных отношений, рост количества субъектов малого предпринимательства, осуществляющих свою деятельность в сферах жилищно-коммунального хозяйства, здравоохранения, образования, увеличение объемов выполняемых работ и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ПР, 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ок администра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ДГ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нкурсов, профессиональных праздников, торжественных мероприятий, ярмарок для повышения конкурентоспособности субъектов малого и среднего предпринимательства, совершенствования их деловых качеств, в том числе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1.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их ярмарок (не менее 4 общегородских ярмарок в год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вижение продукции субъектов малого и среднего предпринимательства на локальные и межрегиональные рынки, выста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2.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ециализированных конкурсов  по направлениям развития малого и среднего бизнес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и поддержка специалистов, имеющих значительные достижения в сфере услуг; содействие повышению престижа профессии; пропаганда и распространение делового опыта лучших работников отраслей; раскрытие творческого потенциала работник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годных торжественных мероприятий и профессиональных праздни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ень работников торговли, бытового обслуживания и ЖК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нь Российского предприним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День пищевой промыш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активности участия предпринимателей в решении социально-экономических задач ДГО,  пропаганда и распространение делового опыта лучших работников отраслей</w:t>
            </w:r>
          </w:p>
          <w:p>
            <w:pPr>
              <w:pStyle w:val="Style16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ПР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делопроизвод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-19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и поддержка молодёжного предпринимательства</w:t>
            </w:r>
          </w:p>
          <w:p>
            <w:pPr>
              <w:pStyle w:val="Normal"/>
              <w:spacing w:lineRule="auto" w:line="240" w:before="0" w:after="0"/>
              <w:ind w:left="360" w:right="-19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 , «круглых столов», встреч по направлениям развития молодёжного предприниматель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творческого потенциала молодёжи, содействие в создании кадрового потенциала будущего,  выявление и поддержка молодых талантливых специалис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ПР,  ДВФ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 № 27, центр занятости населения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158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 Создание условий для расширения рынка сельскохозяйственной продукции, сырья и продовольствия  для малого и среднего предприним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</w:tr>
      <w:tr>
        <w:trPr>
          <w:trHeight w:val="382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.</w:t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предприятиям, предпринимателям, занимающихся производством сельскохозяйственной продукции на территории  Дальнереченского городского округа в получении кредитов и субсидий на развитие производства, выделении льготных мест для реализации продук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присутствия на потребительском рынке ДГО количества предпринимателей, занимающихся с/хозяйством и животноводством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П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8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 Международное сотрудничество в сфере малого и среднего предпринимательства</w:t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3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чих встреч, семинаров и «круглых столов» с участием представителей иностранных фирм, организаций, а также российских и иностранных специалис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аботы по организации поездок представителей малого и среднего бизнеса для участия их в международных выставках и встречах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развития малого и среднего  предпринимательства и создания совместных предприятий, как на территории Дальнереченского городского округа, так и за пределами РФ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 админист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 Д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0</w:t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19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9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ные сокращения:</w:t>
      </w:r>
    </w:p>
    <w:p>
      <w:pPr>
        <w:pStyle w:val="Normal"/>
        <w:spacing w:lineRule="auto" w:line="240" w:before="0" w:after="0"/>
        <w:ind w:right="-19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ГО  -Дальнереченский городской округ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СП – малое и среднее предпринимательств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– правовой отдел  администрации Дальнереченского городского округ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ПР – отдел предпринимательства и потребительского рынка администрации Дальнереченского городского округ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998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3:13:00Z</dcterms:created>
  <dc:creator>Матюшкина</dc:creator>
  <dc:description/>
  <cp:keywords/>
  <dc:language>en-US</dc:language>
  <cp:lastModifiedBy>user10</cp:lastModifiedBy>
  <cp:lastPrinted>2013-09-12T10:41:00Z</cp:lastPrinted>
  <dcterms:modified xsi:type="dcterms:W3CDTF">2013-09-12T05:59:00Z</dcterms:modified>
  <cp:revision>15</cp:revision>
  <dc:subject/>
  <dc:title/>
</cp:coreProperties>
</file>